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982514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593257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9921127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